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jc w:val="center"/>
        <w:rPr/>
      </w:pPr>
      <w:r>
        <w:rPr>
          <w:rFonts w:cs="Calibri" w:ascii="Calibri" w:hAnsi="Calibri"/>
          <w:b/>
          <w:color w:val="0000FF"/>
          <w:sz w:val="48"/>
          <w:szCs w:val="48"/>
        </w:rPr>
        <w:t>Threats to Surface Water and Groundwater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Consult page 487 of your reading, the handout on Groundwater Pollution and slide #3 of the “Water Uses...Water Pollution” PowerPoint in the handout folder.  The following should be identified on your diagram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quifers (Confined and Unconfined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mpermeable lay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e water tab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ater table wel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aturated Z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nsaturated Z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urface Runof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echarge / Infiltr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rtesian Wel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e of Depress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0 OF THE VARIOUS SOURCES OF GROUNDWATER AND SURFACE WATER POLLU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>IDENTIFY 10 NEGATIVE EFFECTS ON HUMAN HEALTH AS A RESULT OF THESE TYPES OF POLLUTION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19:00Z</dcterms:created>
  <dc:creator>Customer</dc:creator>
  <dc:description/>
  <cp:keywords/>
  <dc:language>en-US</dc:language>
  <cp:lastModifiedBy>Customer</cp:lastModifiedBy>
  <dcterms:modified xsi:type="dcterms:W3CDTF">2010-12-01T20:24:00Z</dcterms:modified>
  <cp:revision>7</cp:revision>
  <dc:subject/>
  <dc:title>Threats to Surface and Groundwater</dc:title>
</cp:coreProperties>
</file>